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left="14" w:hanging="0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4"/>
                              </w:rPr>
                            </w:pPr>
                            <w:r>
                              <w:rPr>
                                <w:spacing w:val="36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4"/>
                        </w:rPr>
                      </w:pPr>
                      <w:r>
                        <w:rPr>
                          <w:spacing w:val="36"/>
                          <w:sz w:val="1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" w:hanging="14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194310</wp:posOffset>
                </wp:positionV>
                <wp:extent cx="598995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0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5.3pt" to="470.6pt,15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91135</wp:posOffset>
                </wp:positionV>
                <wp:extent cx="106045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06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6.6pt;mso-wrap-distance-left:9pt;mso-wrap-distance-right:9pt;mso-wrap-distance-top:0pt;mso-wrap-distance-bottom:0pt;margin-top:15.05pt;mso-position-vertical-relative:text;margin-left:-0.05pt;mso-position-horizontal-relative:text">
                <v:fill opacity="0f"/>
                <v:textbox inset="0in,0in,0in,0in">
                  <w:txbxContent>
                    <w:tbl>
                      <w:tblPr>
                        <w:tblW w:w="1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0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06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329055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3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89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89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ренбурга   от 10.06.2020 № 859-п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jc w:val="both"/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оответствии с пунктом 4 части 1, частью 4 статьи 33 Устава муниципального образования «город Оренбург», принятого решением Оренбургского городского Совета от 28.04.2015 № 1015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города Оренбурга                                 от 10.06.2020 № 859-п «О проведении процедур по ликвидации управления по размещению наружной рекламы и объектов наружной информации администрации города Оренбурга» (в редакции от 28.08.2020 № 1280-п,         от 29.09.2020 № 1514-п, от 14.10.2020 № 1611-п, от 10.12.2020 № 1961-п,                 от 28.05.2021 № 1068-п, от 07.10.2021 № 1937-п, от 16.12.2021 № 2383-п, </w:t>
        <w:br/>
        <w:t xml:space="preserve">от 24.06.2022 № 1173-п, от 23.09.2022 № 1745-п, от 02.12.2022 № 2201-п, </w:t>
        <w:br/>
        <w:t>от 03.03.2023 № 281-п, от 19.05.2023 № 855-п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бзац четвертый пункта 5 постановления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вершить мероприятия, связанные с ликвидацией управления, в срок до 31.12.2023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 Настоящее постановление подлежит опубликованию в газете «Вечерний Оренбург» и размещению на официальном </w:t>
      </w:r>
      <w:r>
        <w:rPr>
          <w:spacing w:val="2"/>
          <w:sz w:val="28"/>
          <w:szCs w:val="28"/>
        </w:rPr>
        <w:t xml:space="preserve">Интернет-портале </w:t>
      </w:r>
      <w:r>
        <w:rPr>
          <w:color w:val="000000"/>
          <w:spacing w:val="2"/>
          <w:sz w:val="28"/>
          <w:szCs w:val="28"/>
        </w:rPr>
        <w:t>города Оренбур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color w:val="0D0D0D"/>
          <w:sz w:val="28"/>
          <w:szCs w:val="28"/>
        </w:rPr>
        <w:t>Поручить организацию исполнения настоящего постановления заместителю Главы города Оренбурга по экономике и финансам.</w:t>
      </w:r>
    </w:p>
    <w:p>
      <w:pPr>
        <w:pStyle w:val="Normal"/>
        <w:widowControl w:val="false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30:00Z</dcterms:created>
  <dc:creator>User</dc:creator>
  <dc:description/>
  <cp:keywords/>
  <dc:language>en-US</dc:language>
  <cp:lastModifiedBy>Филиппова Елизавета Вадимовна</cp:lastModifiedBy>
  <cp:lastPrinted>2022-06-09T12:30:00Z</cp:lastPrinted>
  <dcterms:modified xsi:type="dcterms:W3CDTF">2023-06-26T04:27:00Z</dcterms:modified>
  <cp:revision>10</cp:revision>
  <dc:subject/>
  <dc:title> </dc:title>
</cp:coreProperties>
</file>